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780" w:right="380" w:hanging="139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 мероприятий по устранению недостатков, выявленных в ходе проведения независимой оценки качества образовательной деятельности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780" w:right="380" w:hanging="139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БОУ «Вечерняя (сменная) общеобразовательная школа» 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780" w:right="380" w:hanging="139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. Великий Устюг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780" w:right="380" w:hanging="139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left="1780" w:right="380" w:hanging="139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2667"/>
        <w:gridCol w:w="1672"/>
        <w:gridCol w:w="170"/>
        <w:gridCol w:w="2148"/>
        <w:gridCol w:w="4467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зависимо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качеств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ци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Обеспечить повышение качества содержания          информации, актуализация информации  на сайте школы, отражающей деятельность школы: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редоставление полной информации об учреждении, наличие документов об организации                         (свидетельство о государственной аккредитации,  коллективный договор, отчет о результатах самообследования, положения о промежуточной аттестации),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орядке предоставления услуг: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ез информационные стенды ;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индивидуальном информировании;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мещение информации в разделе « Образование» копии образовательных программ; о реализуемых образовательных программах основного общего образования;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мещение информации «Вакантные места для приёма  учащихся (перевода)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аполнение сайт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left="7"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ы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рн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30.05.202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5.09.20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МБОУ ВСОШ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Б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на официальном сайте  достоверной информации о школе; освещение работы на страницах сайта школы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Обеспечить своевременное внесение изменений и пополнение   информации, отражающей деятельность учреждения: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делы «Структура и органы управления образовательной организации», «Руководство», «Педагогический состав (сведения о педагогических работниках: стаж общий и по специальности, о квалификации)»;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азмещение информации о правилах приёма учащихся, 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о правилах внутреннего распорядка учащихся;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упность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ато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чение 10 д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мо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,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 Б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лядная структурированная информация на сайте школы    увеличение числа посещений сайта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ить создание персональных страниц педагог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упность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ато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ника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.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 Б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   на    сайте    полной    достовер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 о педагогических работниках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Создание условий по обеспечению доступности взаимодействия с МБОУ ВСОШ по телефону, электронной почте, с помощью электронных сервисов предоставляемых на официальном сайте школы в сети Интернет, в том числе наличие возможности внесения предложений , направленных на улучшение работы школы, создание автоматической рассылки информации о рассмотрении обращения на электронный адрес заявител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упность, открытость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ато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зи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0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 условий  для  участия  родителей  в управлении школы: наличие стационарных или сотовых телефонов горячей линии, информационных стендов, книги предложений на официальном сайте школы, рассылка информации о рассмотрении обращения на электронный адрес заявителя.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0" w:before="0" w:after="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мфортность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Провести мероприятия с целью упорядочивания материально- технической  базы  школы и повышения уровня бытовой комфортности пребывания в школе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 Разработать положение МБОУ ВСОШ «Об использовании дистанционных образовательных технологий  для учащихся в дни карантина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ьно- техническое и информационное обеспечение орган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1.03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8.02.20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 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 Б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современного учебного оборудования (компьютеров, интерактивных досок) в соответствии с ФГ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современного спортивного инвентаря, мебел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Мероприятия по созданию условий для охраны и укрепления здоровья (наличие ограждения, освещения территории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1.04.20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безопасности учебного процесс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4.Обеспечить улучшение условий для охраны и укрепления здоровья, улучшения питания: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усилить общественный контроль за качеством пит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улучшение материально-технических условий и эстетических условий пребывания в школе.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ониторинга пита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 Мероприятия, направленные на создание условий для возможности получения образовательных услуг ОО лицам с ОВЗ и инвалид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организации обучения и воспитания учащихся с ограниченными возможностями здоровья и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 учителей по работе с учащимися ОВ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р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и реализация адаптированных программ для детей с ОВЗ.  Создание доступной среды в школе для детей с ОВЗ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 Обеспечить психологическое консультирование учащихся, детей с ОВЗ, детей – инвалидов, а также родителей на постоянной основ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комфортных условий получения психолого- педагогической, медицинской и социальной помощи, в том числе для граждан с ограниченными возможностями здоровь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яр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 Б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планов  и графиков работы  на официальном сайте школы психологической и социально-педагогических служб, действующей программы  профориентации.</w:t>
            </w:r>
          </w:p>
        </w:tc>
      </w:tr>
      <w:tr>
        <w:trPr>
          <w:trHeight w:val="507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еспечение высокого уровня доброжелательности, вежливости, компетентности работников учреждения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итерии удовлетворенности качеством оказания услуг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сти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обеспечению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ю условий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фортности в шк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у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х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ников с учащимися, и их родителям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01.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 Шарыпова Т. 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ВР Невзорова О. Б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условий для устано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фортных взаимоотношений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ы с учащимися, родителями учащихся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сти мероприятия с целью популяризации работы сайта возможности использования обратной связи администрации, педагогов с учащимися и их родителями для получения достоверной информации об удовлетворенности качеством обучен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овлетворенность качеством образовательной деятельност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3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МБОУ ВСОШ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одительских собраний, конференций, направленных  на  увеличение доли учащихся и их родителей на удовлетворенность качеством предоставляемых услуг.</w:t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78315</wp:posOffset>
                </wp:positionH>
                <wp:positionV relativeFrom="paragraph">
                  <wp:posOffset>-3665220</wp:posOffset>
                </wp:positionV>
                <wp:extent cx="1270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8.45pt;margin-top:-288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78315</wp:posOffset>
                </wp:positionH>
                <wp:positionV relativeFrom="paragraph">
                  <wp:posOffset>-278574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8.45pt;margin-top:-219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78315</wp:posOffset>
                </wp:positionH>
                <wp:positionV relativeFrom="paragraph">
                  <wp:posOffset>-1696085</wp:posOffset>
                </wp:positionV>
                <wp:extent cx="1270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8.45pt;margin-top:-133.5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78315</wp:posOffset>
                </wp:positionH>
                <wp:positionV relativeFrom="paragraph">
                  <wp:posOffset>-1660525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8.45pt;margin-top:-130.7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78315</wp:posOffset>
                </wp:positionH>
                <wp:positionV relativeFrom="paragraph">
                  <wp:posOffset>-605790</wp:posOffset>
                </wp:positionV>
                <wp:extent cx="127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8.45pt;margin-top:-47.7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406255</wp:posOffset>
                </wp:positionH>
                <wp:positionV relativeFrom="paragraph">
                  <wp:posOffset>-8255</wp:posOffset>
                </wp:positionV>
                <wp:extent cx="12700" cy="12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0.65pt;margin-top:-0.6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bookmarkStart w:id="1" w:name="page7"/>
      <w:bookmarkStart w:id="2" w:name="page5"/>
      <w:bookmarkStart w:id="3" w:name="page7"/>
      <w:bookmarkStart w:id="4" w:name="page5"/>
      <w:bookmarkEnd w:id="3"/>
      <w:bookmarkEnd w:id="4"/>
    </w:p>
    <w:sectPr>
      <w:type w:val="nextPage"/>
      <w:pgSz w:orient="landscape" w:w="16838" w:h="11906"/>
      <w:pgMar w:left="1000" w:right="1020" w:gutter="0" w:header="0" w:top="83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52:00Z</dcterms:created>
  <dc:creator>Альмира</dc:creator>
  <dc:description/>
  <cp:keywords/>
  <dc:language>en-US</dc:language>
  <cp:lastModifiedBy>NN</cp:lastModifiedBy>
  <cp:lastPrinted>2017-04-11T16:19:00Z</cp:lastPrinted>
  <dcterms:modified xsi:type="dcterms:W3CDTF">2020-01-19T15:34:00Z</dcterms:modified>
  <cp:revision>4</cp:revision>
  <dc:subject/>
  <dc:title>План мероприятий по устранению недостатков, выявленных в ходе проведения независимой оценки качества образовательной деятельности ГБОУ Гимназия № 10 г</dc:title>
</cp:coreProperties>
</file>